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html1-dtds 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9 ISOnum --&gt; ENTITY ordf "&amp;#170;"&gt; &lt;!-- feminine ordinal indicator, U+00AA ISOnum --&gt; ENTITY laquo "&amp;#171;"&gt; &lt;!-- left-pointing double angle quotation mark left pointing guillemet, U+00AB ISOnum --&gt; ENTITY not "&amp;#172;"&gt; &lt;!-- not sign = angled dash, U+00AC ISOnum --&gt; ENTITY shy "&amp;#173;"&gt; &lt;!-- soft hyphen = discretionary hyphen, U+00AD ISOnum --&gt; ENTITY reg "&amp;#174;"&gt; &lt;!-- registered sign = registered trade mark sign, U+00AE ISOnum --&gt; ENTITY macr "&amp;#175;"&gt; &lt;!-- macron = spacing macron = overline APL overbar, U+00AF ISOdia --&gt; ENTITY deg "&amp;#176;"&gt; &lt;!-- degree sign, U+00B0 ISOnum --&gt; ENTITY plusmn "&amp;#177;"&gt; &lt;!-- plus-minus sign = plus-or-minus sign, U+00B1 ISOnum --&gt; ENTITY sup2 "&amp;#178;"&gt; &lt;!-- superscript two = superscript d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W3C (MIT, INRIA, Ke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W3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DfTJb0Du/R58eZQZEvV5Bgu/GzFDwvR4RhXDKPmoLZXqqJO4JufiNt/MxcFA/3BDyrcU16y
VkRgYbF2aXhCDOqKLUDMzWtNN71XXdVAfdxeL7KZLmres8KdJr0iV86XjAq1ttTS3USS8h0R
zG48nBefznS1F6f+1aPfLKEueiVqR/6QQilrXbf2oTF9vWuAQCLVn9YMYzaYZ8HeN6QJjt4K
NHDBOPeuqKuoFpp7HN</vt:lpwstr>
  </property>
  <property fmtid="{D5CDD505-2E9C-101B-9397-08002B2CF9AE}" pid="3" name="_2015_ms_pID_7253431">
    <vt:lpwstr>4tyY8qncImwbf30XczXaJqXRhbDNOp4out2uDCsjejpmO/QEi0n/Oh
fd7X4dBhQZXLSEoP+9+WGHjtpI4ESUjJ0DpYjTTsjQzLOvNqy2KfKdYVf0gK2ecBmO25tUaH
J7vZHQsKGZKGLX+XnCJaf1wxdCakyggQr7lL6VaE4dUt5pcUnRjFYIspcQWY6fIXn2pNyLod
G+IECvP/qtKhpwKKPpyOhTqFGR+E7O68lKXs</vt:lpwstr>
  </property>
  <property fmtid="{D5CDD505-2E9C-101B-9397-08002B2CF9AE}" pid="4" name="_2015_ms_pID_7253431_00">
    <vt:lpwstr>_2015_ms_pID_7253431</vt:lpwstr>
  </property>
  <property fmtid="{D5CDD505-2E9C-101B-9397-08002B2CF9AE}" pid="5" name="_2015_ms_pID_7253432">
    <vt:lpwstr>NQMlkIsbE+l3z6egdlI9iNhuvexpJYACxYFt
1go8tIKho3W9kPSmIUqQcpEbeIvI191EWlXvg4A811b+ehQ8Yg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